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H 7 Review</w:t>
        <w:tab/>
        <w:tab/>
        <w:tab/>
        <w:tab/>
        <w:tab/>
        <w:tab/>
        <w:tab/>
        <w:tab/>
        <w:tab/>
        <w:t>Na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/F Directions:</w:t>
      </w:r>
      <w:r>
        <w:rPr/>
        <w:t xml:space="preserve">  Answer the following statements with either True or False.  If the statement is false, cross out words or add words to make the statement tru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160" w:hanging="1800"/>
        <w:rPr>
          <w:iCs/>
        </w:rPr>
      </w:pPr>
      <w:r>
        <w:rPr>
          <w:iCs/>
        </w:rPr>
        <w:t>T  or  F</w:t>
        <w:tab/>
        <w:t>Automatically redoing calculations when data is changed, organizing any type of numeric data, and performing calculations on data are all advantages of using a computerized spreadsheet.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160" w:hanging="1800"/>
        <w:rPr/>
      </w:pPr>
      <w:r>
        <w:rPr/>
        <w:t>T   or    F</w:t>
        <w:tab/>
        <w:t>Scrolling the spreadsheet means to enter data into cell which are not visib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160" w:hanging="1800"/>
        <w:rPr/>
      </w:pPr>
      <w:r>
        <w:rPr/>
        <w:t>T   or    F</w:t>
        <w:tab/>
        <w:t>Spreadsheet printouts are easier to read with gridlines and row/column heading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   or    F</w:t>
        <w:tab/>
        <w:t>A section of adjacent cells in a row or column is a ran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   or    F </w:t>
        <w:tab/>
        <w:t>You can bold, underline, and center the same cell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T   or    F</w:t>
        <w:tab/>
        <w:t>You can left align, bold, and center the same cell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160" w:hanging="1800"/>
        <w:rPr>
          <w:iCs/>
        </w:rPr>
      </w:pPr>
      <w:r>
        <w:rPr>
          <w:iCs/>
        </w:rPr>
        <w:t>T  or   F</w:t>
        <w:tab/>
        <w:t>Relative copying occurs when the computer automatically changes cell references in a formula to apply to a new row or column.</w:t>
      </w:r>
    </w:p>
    <w:p>
      <w:pPr>
        <w:pStyle w:val="Normal"/>
        <w:ind w:left="9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T  or  F</w:t>
        <w:tab/>
        <w:t>To change the width of a column, drag the left column divider bar.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ind w:left="2160" w:hanging="1800"/>
        <w:rPr/>
      </w:pPr>
      <w:r>
        <w:rPr/>
        <w:t>T  or   F</w:t>
        <w:tab/>
        <w:t>To erase the contents of a cell, move the cell cursor to the cell and press the Escape key.</w:t>
      </w:r>
    </w:p>
    <w:p>
      <w:pPr>
        <w:pStyle w:val="Normal"/>
        <w:ind w:left="9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160" w:hanging="1800"/>
        <w:rPr>
          <w:iCs/>
        </w:rPr>
      </w:pPr>
      <w:r>
        <w:rPr>
          <w:iCs/>
        </w:rPr>
        <w:t>T  or  F</w:t>
        <w:tab/>
        <w:t>The spreadsheet will not automatically recalculate a formula that uses cell references when data is changed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</w:rPr>
        <w:t>Fill in the Blank Directions:</w:t>
      </w:r>
      <w:r>
        <w:rPr/>
        <w:t xml:space="preserve">  Make the sentence true by correctly completing the  sente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cell name of a cell in column D and Row 2 is 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ows and columns of data is called a __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thematical statements used to calculate values are called _________________.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To produce commonly performed calculation, Excel contains built-in _____________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A __________ is the intersection of a row and colum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, ___________, and __________________ are three types of data that can be stored in a spreadsheet. (Note:  Please list the categories not specific examples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____________________ to determine how a spreadsheet will look when print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The formula =ROUND (F1,1) will display  __________ if F1 stores 25.666667?</w:t>
      </w:r>
      <w:r>
        <w:br w:type="page"/>
      </w:r>
    </w:p>
    <w:p>
      <w:pPr>
        <w:pStyle w:val="Normal"/>
        <w:rPr/>
      </w:pPr>
      <w:r>
        <w:rPr>
          <w:b/>
        </w:rPr>
        <w:t>Short Answer Directions:</w:t>
      </w:r>
      <w:r>
        <w:rPr/>
        <w:t xml:space="preserve">  Use enough detail to answer the following questions.  Use examples if needed to prove your answ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how to highlight a block of 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how to correct a long formula without retyp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five unique items can be included in a 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how to use the fill handle to copy a single cells contents, cell A1, to a set of adjacent cells, B1 through F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fine the data type Value and give an examp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fine the data type Label and give an examp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fine the data type Time/Date and give an example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Describe what it means if # # # # # appears in a cell.  Also tell how you would fix this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why #DIV/0 display may be displayed in a cell that is performing a calcul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how to add gridlines and row/column Heading to a print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how to add a footer with your name to the center portion of the foo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Multiple Choice Directions:</w:t>
      </w:r>
      <w:r>
        <w:rPr/>
        <w:t xml:space="preserve">  Fill in the blank with the correct answ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  Which formula would not calculate the sum of A1 to C1</w:t>
      </w:r>
    </w:p>
    <w:p>
      <w:pPr>
        <w:pStyle w:val="Normal"/>
        <w:numPr>
          <w:ilvl w:val="2"/>
          <w:numId w:val="2"/>
        </w:numPr>
        <w:rPr/>
      </w:pPr>
      <w:r>
        <w:rPr/>
        <w:t>=(A1 + B1 + C1)</w:t>
      </w:r>
    </w:p>
    <w:p>
      <w:pPr>
        <w:pStyle w:val="Normal"/>
        <w:numPr>
          <w:ilvl w:val="2"/>
          <w:numId w:val="2"/>
        </w:numPr>
        <w:rPr/>
      </w:pPr>
      <w:r>
        <w:rPr/>
        <w:t>=A1 + B1 + C1</w:t>
      </w:r>
    </w:p>
    <w:p>
      <w:pPr>
        <w:pStyle w:val="Normal"/>
        <w:numPr>
          <w:ilvl w:val="2"/>
          <w:numId w:val="2"/>
        </w:numPr>
        <w:rPr/>
      </w:pPr>
      <w:r>
        <w:rPr/>
        <w:t>=SUM(A1..C1)</w:t>
      </w:r>
    </w:p>
    <w:p>
      <w:pPr>
        <w:pStyle w:val="Normal"/>
        <w:numPr>
          <w:ilvl w:val="2"/>
          <w:numId w:val="2"/>
        </w:numPr>
        <w:rPr/>
      </w:pPr>
      <w:r>
        <w:rPr/>
        <w:t>=SUM(A1:C1)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  The formula =2 * 5 + 5 * 2 will result in which answer:</w:t>
      </w:r>
    </w:p>
    <w:p>
      <w:pPr>
        <w:pStyle w:val="Normal"/>
        <w:numPr>
          <w:ilvl w:val="2"/>
          <w:numId w:val="2"/>
        </w:numPr>
        <w:rPr/>
      </w:pPr>
      <w:r>
        <w:rPr/>
        <w:t>30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20  </w:t>
      </w:r>
    </w:p>
    <w:p>
      <w:pPr>
        <w:pStyle w:val="Normal"/>
        <w:numPr>
          <w:ilvl w:val="2"/>
          <w:numId w:val="2"/>
        </w:numPr>
        <w:rPr/>
      </w:pPr>
      <w:r>
        <w:rPr/>
        <w:t>2 * 5 + 5 * 2</w:t>
      </w:r>
    </w:p>
    <w:p>
      <w:pPr>
        <w:pStyle w:val="Normal"/>
        <w:numPr>
          <w:ilvl w:val="2"/>
          <w:numId w:val="2"/>
        </w:numPr>
        <w:rPr/>
      </w:pPr>
      <w:r>
        <w:rPr/>
        <w:t>#Div/0!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  The formula =2 ^ 3 / 0 will result in which answer:</w:t>
      </w:r>
    </w:p>
    <w:p>
      <w:pPr>
        <w:pStyle w:val="Normal"/>
        <w:numPr>
          <w:ilvl w:val="2"/>
          <w:numId w:val="2"/>
        </w:numPr>
        <w:rPr/>
      </w:pPr>
      <w:r>
        <w:rPr/>
        <w:t>0</w:t>
      </w:r>
    </w:p>
    <w:p>
      <w:pPr>
        <w:pStyle w:val="Normal"/>
        <w:numPr>
          <w:ilvl w:val="2"/>
          <w:numId w:val="2"/>
        </w:numPr>
        <w:rPr/>
      </w:pPr>
      <w:r>
        <w:rPr/>
        <w:t>1</w:t>
      </w:r>
    </w:p>
    <w:p>
      <w:pPr>
        <w:pStyle w:val="Normal"/>
        <w:numPr>
          <w:ilvl w:val="2"/>
          <w:numId w:val="2"/>
        </w:numPr>
        <w:rPr/>
      </w:pPr>
      <w:r>
        <w:rPr/>
        <w:t># Div/0!</w:t>
      </w:r>
    </w:p>
    <w:p>
      <w:pPr>
        <w:pStyle w:val="Normal"/>
        <w:numPr>
          <w:ilvl w:val="2"/>
          <w:numId w:val="2"/>
        </w:numPr>
        <w:rPr/>
      </w:pPr>
      <w:r>
        <w:rPr/>
        <w:t>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0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80010</wp:posOffset>
            </wp:positionV>
            <wp:extent cx="5476875" cy="446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irection:</w:t>
      </w:r>
      <w:r>
        <w:rPr/>
        <w:t xml:space="preserve">  Label the following parts of the Excel window by putting the correct letter by the part of the window listed belo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>______ Menu B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>______ Cell indicat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>______ Cell curs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>______ Entry b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>______ Tool b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>______ Column lett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>______ Scroll b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>______ Row numb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onus:</w:t>
      </w:r>
      <w:r>
        <w:rPr/>
        <w:t xml:space="preserve">  Explain how using the round function to display 2 decimal places is different than just formatting the cell to display 2 decimal places.  Use an example to help clarify your answer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21:31:00Z</dcterms:created>
  <dc:creator>Howard Public School</dc:creator>
  <dc:description/>
  <dc:language>en-US</dc:language>
  <cp:lastModifiedBy>wiesel</cp:lastModifiedBy>
  <cp:lastPrinted>2004-12-10T10:29:00Z</cp:lastPrinted>
  <dcterms:modified xsi:type="dcterms:W3CDTF">2004-12-10T16:29:00Z</dcterms:modified>
  <cp:revision>31</cp:revision>
  <dc:subject/>
  <dc:title>CH 7 Review</dc:title>
</cp:coreProperties>
</file>